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ставил: ЗДВР школы                                                            Утверждаю: директор школы</w:t>
      </w:r>
    </w:p>
    <w:p>
      <w:pPr>
        <w:pStyle w:val="Normal"/>
        <w:rPr/>
      </w:pPr>
      <w:r>
        <w:rPr/>
        <w:t>__________Т.Р.Мингалиев                                                       _________ В.Ю.Гарифулл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ы МБОУ «Алабердинская СОШ» по подготовке и проведению</w:t>
      </w:r>
    </w:p>
    <w:p>
      <w:pPr>
        <w:pStyle w:val="Normal"/>
        <w:jc w:val="center"/>
        <w:rPr/>
      </w:pPr>
      <w:r>
        <w:rPr>
          <w:sz w:val="28"/>
          <w:szCs w:val="28"/>
        </w:rPr>
        <w:t>788 – ой годовщины Победы в Великой Отечественной войне 1941-1945 г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4"/>
        <w:gridCol w:w="1943"/>
        <w:gridCol w:w="141"/>
        <w:gridCol w:w="2173"/>
        <w:gridCol w:w="14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верждение плана работы по подготовке и празднованию 77-ой годовщины Победы в Великой Отечественной войне 1941 -1945 годов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фуллин В.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е на лучшую организацию работы по патриотическому воспитанию школьников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/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 Т.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сельчанами, кто в годы войны был ребенком «Дети войны»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/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ход за памятниками воинам, погибших в Великой Отечественной войне.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/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 Т.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уровская работа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/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уллина К.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ых соревнований, эстафет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/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хуллин Т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школьных стенгазет, посвященных Дню Победы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/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 Т.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тружениками тыла, воинами запаса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/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тательская конференция по книгам о Великой Отечественной войне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/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языкове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музеев (Тетюши, Апастово)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/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концертах, посвященных Дню Победы.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/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 Т.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месячника оборонно-массовой работы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/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хуллин Т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день освобождения узников фашистских лагерей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апр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/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уллина К.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рисунков на тему: «Нам этот Мир дорог».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9 мая  2023  года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фуллина Л.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акции «Забота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вые десанты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/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фуллин Р.Т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школьное  соревнование по теннису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/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хуллин Т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школьное  соревнование по стрельбе из пневматической винтовки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/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хуллин Т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российская акция «Георгиевская ленточка»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25 апр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/202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российская акция «Бессмертный полк»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/202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школьных газет ко Дню Победы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9 м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/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ый митинг, посвященный Дню Победы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м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 часов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ифуллин В.Ю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галиев Т.Р. </w:t>
            </w:r>
          </w:p>
        </w:tc>
      </w:tr>
      <w:tr>
        <w:trPr/>
        <w:tc>
          <w:tcPr>
            <w:tcW w:w="10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в районных и республиканских дела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21:07:00Z</dcterms:created>
  <dc:creator>Учитель</dc:creator>
  <dc:description/>
  <cp:keywords/>
  <dc:language>en-US</dc:language>
  <cp:lastModifiedBy>Талип</cp:lastModifiedBy>
  <cp:lastPrinted>2017-02-20T11:57:00Z</cp:lastPrinted>
  <dcterms:modified xsi:type="dcterms:W3CDTF">2022-12-16T16:26:00Z</dcterms:modified>
  <cp:revision>34</cp:revision>
  <dc:subject/>
  <dc:title/>
</cp:coreProperties>
</file>